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1" fillcolor="#993366" stroked="t" o:allowincell="f" style="position:absolute;margin-left:9pt;margin-top:-9pt;width:404.95pt;height:36pt;mso-wrap-style:none;v-text-anchor:middle" type="_x0000_t136">
            <v:path textpathok="t"/>
            <v:textpath on="t" fitshape="t" string="Numeracy framework references" style="font-family:&quot;Arial Black&quot;;font-size:1pt"/>
            <v:fill o:detectmouseclick="t" color2="#9999ff" opacity="0.5"/>
            <v:stroke color="navy" weight="12600" joinstyle="round" endcap="flat"/>
            <w10:wrap type="topAndBottom"/>
          </v:shape>
        </w:pic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The table below indicates where the mathematical content of each poster appears in the National Numeracy Frameworks for Key Stages 2 and 3.  However, the posters can benefit pupils of all ages and the teachers’ notes often reflect this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420"/>
        <w:gridCol w:w="4249"/>
      </w:tblGrid>
      <w:tr>
        <w:trPr>
          <w:trHeight w:val="44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Name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Numeracy Framework References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Van Doesburg’s Square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7: </w:t>
              <w:tab/>
              <w:t>178-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9: </w:t>
              <w:tab/>
              <w:t xml:space="preserve">184-9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actor Square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5: </w:t>
              <w:tab/>
              <w:t>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7 </w:t>
              <w:tab/>
              <w:t>52-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Square Leg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4: </w:t>
              <w:tab/>
              <w:t xml:space="preserve">96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5: </w:t>
              <w:tab/>
              <w:t>1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7: </w:t>
              <w:tab/>
              <w:t>202-1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Borge’s Square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color w:val="FF00FF"/>
              </w:rPr>
            </w:pPr>
            <w:r>
              <w:rPr>
                <w:rFonts w:ascii="Arial" w:hAnsi="Arial"/>
                <w:color w:val="FF00FF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8: </w:t>
              <w:tab/>
              <w:t>78-81; 19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9:</w:t>
              <w:tab/>
              <w:t>19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Sunflower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7: </w:t>
              <w:tab/>
              <w:t>178-9; 180-3; 202-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Pascal in Two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7: </w:t>
              <w:tab/>
              <w:t>3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8: </w:t>
              <w:tab/>
              <w:t>144-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rling Square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2:</w:t>
              <w:tab/>
              <w:t xml:space="preserve">87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6: </w:t>
              <w:tab/>
              <w:t>1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Squares as Kolam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7: </w:t>
              <w:tab/>
              <w:t>148-51; 184-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9: </w:t>
              <w:tab/>
              <w:t>56-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loned Squares Turning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5: </w:t>
              <w:tab/>
              <w:t>111;  96-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7: </w:t>
              <w:tab/>
              <w:t>60-5; 180-3; 184-9; 202-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color w:val="FF00FF"/>
              </w:rPr>
            </w:pPr>
            <w:r>
              <w:rPr>
                <w:rFonts w:ascii="Arial" w:hAnsi="Arial"/>
                <w:color w:val="FF00FF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Polysquare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7: </w:t>
              <w:tab/>
              <w:t>178-9; 184-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Square Part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4:</w:t>
              <w:tab/>
              <w:t xml:space="preserve">24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6: </w:t>
              <w:tab/>
              <w:t>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9: </w:t>
              <w:tab/>
              <w:t>61; 6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actalising Square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6: </w:t>
              <w:tab/>
              <w:t>103-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7: </w:t>
              <w:tab/>
              <w:t>2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420"/>
        <w:gridCol w:w="4249"/>
      </w:tblGrid>
      <w:tr>
        <w:trPr>
          <w:trHeight w:val="44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Name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Numeracy Framework References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Piero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8: </w:t>
              <w:tab/>
              <w:t>190-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9: </w:t>
              <w:tab/>
              <w:t xml:space="preserve">212-15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Baravelle Spiral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4: </w:t>
              <w:tab/>
              <w:t>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5: </w:t>
              <w:tab/>
              <w:t xml:space="preserve">97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8: </w:t>
              <w:tab/>
              <w:t>66-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9: </w:t>
              <w:tab/>
              <w:t>61;  6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Squares Getting Bigger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Y9: </w:t>
              <w:tab/>
              <w:t xml:space="preserve">28-9; 184-9; 212-15; 234-7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Squiri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5:</w:t>
              <w:tab/>
              <w:t>97;  1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7:</w:t>
              <w:tab/>
              <w:t>2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8:</w:t>
              <w:tab/>
              <w:t>144-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Birte’s Square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5:</w:t>
              <w:tab/>
              <w:t xml:space="preserve">107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7:</w:t>
              <w:tab/>
              <w:t>202-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Islamic Square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7:</w:t>
              <w:tab/>
              <w:t>184-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8:</w:t>
              <w:tab/>
              <w:t xml:space="preserve">184-9; 234-7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Tiling Square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6:</w:t>
              <w:tab/>
              <w:t>103; 1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8:</w:t>
              <w:tab/>
              <w:t>184-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homping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4:</w:t>
              <w:tab/>
              <w:t xml:space="preserve">24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6:</w:t>
              <w:tab/>
              <w:t>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8:</w:t>
              <w:tab/>
              <w:t>60-1; 144-7; 148-5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Growing square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9:</w:t>
              <w:tab/>
              <w:t>56-59; 184-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verlapping Square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4:</w:t>
              <w:tab/>
              <w:t xml:space="preserve"> 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5:</w:t>
              <w:tab/>
              <w:t xml:space="preserve">111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Not Quite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4</w:t>
              <w:tab/>
              <w:t>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5</w:t>
              <w:tab/>
              <w:t>96-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7:</w:t>
              <w:tab/>
              <w:t>202-1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ibbing Spiral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5:</w:t>
              <w:tab/>
              <w:t>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6:</w:t>
              <w:tab/>
              <w:t>17; 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8:</w:t>
              <w:tab/>
              <w:t>64-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80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Translating Square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5:</w:t>
              <w:tab/>
              <w:t>1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215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ascii="Arial" w:hAnsi="Arial"/>
        <w:sz w:val="20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2900</wp:posOffset>
          </wp:positionH>
          <wp:positionV relativeFrom="paragraph">
            <wp:posOffset>-403860</wp:posOffset>
          </wp:positionV>
          <wp:extent cx="1028700" cy="4959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/>
        <w:sz w:val="20"/>
      </w:rPr>
      <w:t>Copyright © Cambridge University Technical Services Limited, 2005</w:t>
    </w:r>
  </w:p>
  <w:p>
    <w:pPr>
      <w:pStyle w:val="Footer"/>
      <w:bidi w:val="0"/>
      <w:ind w:left="0" w:right="0" w:hanging="0"/>
      <w:jc w:val="center"/>
      <w:rPr>
        <w:rFonts w:ascii="Arial" w:hAnsi="Arial"/>
      </w:rPr>
    </w:pPr>
    <w:r>
      <w:rPr>
        <w:rFonts w:ascii="Arial" w:hAnsi="Arial"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-289560</wp:posOffset>
              </wp:positionV>
              <wp:extent cx="20574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</w:rPr>
                            <w:t>www.nrich.maths.org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pt;height:27pt;mso-wrap-distance-left:5.7pt;mso-wrap-distance-right:5.7pt;mso-wrap-distance-top:5.7pt;mso-wrap-distance-bottom:5.7pt;margin-top:-22.8pt;mso-position-vertical-relative:text;margin-left:324pt;mso-position-horizontal-relative:text">
              <v:fill opacity="0f"/>
              <v:textbox>
                <w:txbxContent>
                  <w:p>
                    <w:pPr>
                      <w:pStyle w:val="Header"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Fonts w:ascii="Arial" w:hAnsi="Arial"/>
                        <w:b/>
                      </w:rPr>
                      <w:t>www.nrich.maths.org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left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</w:p>
  <w:p>
    <w:pPr>
      <w:pStyle w:val="Header"/>
      <w:bidi w:val="0"/>
      <w:ind w:left="0" w:right="0" w:hanging="0"/>
      <w:jc w:val="left"/>
      <w:rPr/>
    </w:pPr>
    <w:r>
      <w:rPr/>
    </w:r>
  </w:p>
  <w:p>
    <w:pPr>
      <w:pStyle w:val="Header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@SimSu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@SimSu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SimSun"/>
      <w:sz w:val="22"/>
      <w:lang w:val="en-GB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8</Characters>
  <CharactersWithSpaces>1251</CharactersWithSpaces>
  <Company>NRI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2:59:00Z</dcterms:created>
  <dc:creator>Liz</dc:creator>
  <dc:description/>
  <dc:language>en-US</dc:language>
  <cp:lastModifiedBy/>
  <dcterms:modified xsi:type="dcterms:W3CDTF">2005-09-26T12:59:00Z</dcterms:modified>
  <cp:revision>2</cp:revision>
  <dc:subject/>
  <dc:title>Poster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rtual Image</vt:lpwstr>
  </property>
</Properties>
</file>