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left"/>
        <w:rPr/>
      </w:pPr>
      <w:r>
        <w:rPr>
          <w:color w:val="auto"/>
        </w:rPr>
        <w:t>Baravelle Spiral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712595" cy="239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39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2595" cy="2286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style="position:absolute;rotation:-0;width:134.85pt;height:188.75pt;mso-wrap-distance-left:5.7pt;mso-wrap-distance-right:5.7pt;mso-wrap-distance-top:5.7pt;mso-wrap-distance-bottom:5.7pt;margin-top:-9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2595" cy="2286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Questions 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auto"/>
          <w:sz w:val="28"/>
        </w:rPr>
        <w:t>Make the largest square possible from an ordinary A4 sheet of paper. (There will be a piece left over, which you have to cut off.)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auto"/>
          <w:sz w:val="28"/>
        </w:rPr>
        <w:t xml:space="preserve">Fold the square along the lines of symmetry.  Now carefully fold each corner into the centre to create a smaller square. 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auto"/>
          <w:sz w:val="28"/>
        </w:rPr>
        <w:t>What relation has the smaller square to the original square you started with?</w:t>
      </w:r>
    </w:p>
    <w:p>
      <w:pPr>
        <w:pStyle w:val="Normal"/>
        <w:bidi w:val="0"/>
        <w:ind w:left="72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48260</wp:posOffset>
            </wp:positionV>
            <wp:extent cx="949960" cy="986155"/>
            <wp:effectExtent l="0" t="0" r="0" b="0"/>
            <wp:wrapTight wrapText="bothSides">
              <wp:wrapPolygon edited="0">
                <wp:start x="-214" y="0"/>
                <wp:lineTo x="-214" y="21387"/>
                <wp:lineTo x="21595" y="21387"/>
                <wp:lineTo x="21595" y="0"/>
                <wp:lineTo x="-21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auto"/>
          <w:sz w:val="28"/>
        </w:rPr>
        <w:t xml:space="preserve">The folds on your paper should look like this.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auto"/>
          <w:sz w:val="28"/>
        </w:rPr>
        <w:t xml:space="preserve">By folding all of the corners into the centre, </w:t>
        <w:tab/>
        <w:t>you produce the smaller square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auto"/>
          <w:sz w:val="28"/>
        </w:rPr>
        <w:t>Look at the different triangles inside the squares.  What types of triangles are these?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auto"/>
          <w:sz w:val="28"/>
        </w:rPr>
        <w:t>Which triangles are congruent to each other?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auto"/>
          <w:sz w:val="28"/>
        </w:rPr>
        <w:t>Explain how you know that they are congruent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auto"/>
          <w:sz w:val="28"/>
        </w:rPr>
        <w:t>Which triangles are similar to each other?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auto"/>
          <w:sz w:val="28"/>
        </w:rPr>
        <w:t>Explain how you know that they are similar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auto"/>
          <w:sz w:val="28"/>
        </w:rPr>
        <w:t xml:space="preserve">If you fold and unfold the corners, (you could think of these like the petals of a flower), you have a dynamic image of the relation between the two squares. 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auto"/>
          <w:sz w:val="28"/>
        </w:rPr>
        <w:t>How much bigger is the original square than the square in the middle?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941070" cy="995045"/>
            <wp:effectExtent l="0" t="0" r="0" b="0"/>
            <wp:wrapTight wrapText="bothSides">
              <wp:wrapPolygon edited="0">
                <wp:start x="-217" y="0"/>
                <wp:lineTo x="-217" y="21389"/>
                <wp:lineTo x="21595" y="21389"/>
                <wp:lineTo x="21595" y="0"/>
                <wp:lineTo x="-21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28"/>
        </w:rPr>
        <w:t>Now take a square of paper and draw a sequence of squares as shown. The corners of each new square are at the midpoints of the sides of the squares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auto"/>
          <w:sz w:val="28"/>
        </w:rPr>
        <w:t xml:space="preserve">Starting with the largest square as the unit (area </w:t>
        <w:tab/>
        <w:t xml:space="preserve">1), what are the areas of each of the smaller squares?  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auto"/>
          <w:sz w:val="28"/>
        </w:rPr>
        <w:t>Express the triangles you see here as a fraction of the largest square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auto"/>
          <w:sz w:val="28"/>
        </w:rPr>
        <w:t xml:space="preserve">Each square can be thought of as a number of triangles. The blue spiral consists of a number of these triangles.  </w:t>
      </w:r>
    </w:p>
    <w:p>
      <w:pPr>
        <w:pStyle w:val="Normal"/>
        <w:bidi w:val="0"/>
        <w:ind w:left="0" w:right="0" w:firstLine="75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auto"/>
          <w:sz w:val="28"/>
        </w:rPr>
        <w:t xml:space="preserve">If the largest blue triangle is one eighth of the large square, what is the area of the spiral?    </w:t>
      </w:r>
    </w:p>
    <w:p>
      <w:pPr>
        <w:pStyle w:val="Normal"/>
        <w:bidi w:val="0"/>
        <w:ind w:left="0" w:right="0" w:firstLine="84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auto"/>
          <w:sz w:val="28"/>
        </w:rPr>
        <w:t>Look carefully at the poster.  Can you continue the spiral into the centre of the picture?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auto"/>
          <w:sz w:val="28"/>
        </w:rPr>
        <w:t>What fraction of the area of the large square would be taken up by one spiral?</w:t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color w:val="auto"/>
        <w:sz w:val="20"/>
      </w:rPr>
      <w:t xml:space="preserve">NRICH Maths Poster Copyright © Cambridge University Technical Services Limited, 2005 Posters designed by H2LM-education </w:t>
    </w:r>
  </w:p>
  <w:p>
    <w:pPr>
      <w:pStyle w:val="Footer"/>
      <w:bidi w:val="0"/>
      <w:ind w:left="0" w:right="0" w:hanging="0"/>
      <w:jc w:val="center"/>
      <w:rPr/>
    </w:pPr>
    <w:r>
      <w:rPr>
        <w:color w:val="auto"/>
        <w:sz w:val="20"/>
      </w:rPr>
      <w:t>www.nrich.maths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000080"/>
      <w:kern w:val="2"/>
      <w:sz w:val="36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" w:hAnsi="Times" w:eastAsia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  <Company>education associa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49:00Z</dcterms:created>
  <dc:creator>lyndon baker</dc:creator>
  <dc:description/>
  <dc:language>en-US</dc:language>
  <cp:lastModifiedBy/>
  <dcterms:modified xsi:type="dcterms:W3CDTF">2005-09-26T09:49:00Z</dcterms:modified>
  <cp:revision>2</cp:revision>
  <dc:subject/>
  <dc:title>Baravelle Spi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rtual Image</vt:lpwstr>
  </property>
</Properties>
</file>