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  <w:t>Sunflow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6055</wp:posOffset>
                </wp:positionH>
                <wp:positionV relativeFrom="paragraph">
                  <wp:posOffset>-575945</wp:posOffset>
                </wp:positionV>
                <wp:extent cx="1471295" cy="1538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153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8095" cy="1428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8095" cy="1428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15.85pt;height:121.15pt;mso-wrap-distance-left:9.05pt;mso-wrap-distance-right:9.05pt;mso-wrap-distance-top:0pt;mso-wrap-distance-bottom:0pt;margin-top:-45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8095" cy="1428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8095" cy="1428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  <w:sz w:val="28"/>
        </w:rPr>
      </w:pPr>
      <w:r>
        <w:rPr>
          <w:color w:val="000000"/>
          <w:sz w:val="28"/>
        </w:rPr>
        <w:t>Teachers’ Note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The easiest to examine is the outer ring, but all rings have 12 squares, so the angle of rotation is 30</w:t>
      </w:r>
      <w:r>
        <w:rPr>
          <w:color w:val="000000"/>
          <w:sz w:val="28"/>
          <w:vertAlign w:val="superscript"/>
        </w:rPr>
        <w:t>o</w:t>
      </w:r>
      <w:r>
        <w:rPr>
          <w:color w:val="000000"/>
          <w:sz w:val="28"/>
        </w:rPr>
        <w:t xml:space="preserve"> in each case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If the corners of the outside ring of squares are joined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7780</wp:posOffset>
                </wp:positionV>
                <wp:extent cx="1687830" cy="15309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1530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4315" cy="14395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315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120.55pt;mso-wrap-distance-left:9.05pt;mso-wrap-distance-right:9.05pt;mso-wrap-distance-top:0pt;mso-wrap-distance-bottom:0pt;margin-top:1.4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4315" cy="14395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315" cy="143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with straight lines, it can be seen that the external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polygon is a dodecagon.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The addition of construction lines shows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 rhombus on the outside of the section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of the sunflower.  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/>
      </w:pPr>
      <w:r>
        <w:rPr>
          <w:color w:val="000000"/>
          <w:sz w:val="28"/>
        </w:rPr>
        <w:t>From this it can be deduced that the external angle between any two squares is 120</w:t>
      </w:r>
      <w:r>
        <w:rPr>
          <w:color w:val="000000"/>
          <w:sz w:val="28"/>
          <w:vertAlign w:val="superscript"/>
        </w:rPr>
        <w:t>o</w:t>
      </w:r>
      <w:r>
        <w:rPr>
          <w:color w:val="000000"/>
          <w:sz w:val="28"/>
        </w:rPr>
        <w:t>. From this, follow systematically through to find all the other angles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lternatively the following approach may be considered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If lines are drawn from comparative points on adjacent squares to the centre of the sunflower, and to each other, an isosceles triangle is formed. Using this as a starting point, and using only knowledge of angles in triangles and properties of squares, all appropriate angles can be calculated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Additional Notes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LOGO could be used to explore this figure further.  Try as a starter the following procedure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TO SUNSQ :N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REPEAT 12 [ REPEAT 6 [FD: N RT 90] LT 150]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END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Try experimenting with smaller values for N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say 100, 57.7, 33.4…each one 0.577 times as ‘big’.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With 0.577.. being the reciprocal of root 3!</w:t>
      </w:r>
    </w:p>
    <w:sectPr>
      <w:footerReference w:type="default" r:id="rId6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  <w:szCs w:val="20"/>
      </w:rPr>
      <w:t xml:space="preserve">NRICH Maths Poster Copyright </w:t>
    </w:r>
    <w:r>
      <w:rPr>
        <w:rFonts w:cs="Arial"/>
        <w:color w:val="000000"/>
        <w:sz w:val="20"/>
        <w:szCs w:val="20"/>
      </w:rPr>
      <w:t>©</w:t>
    </w:r>
    <w:r>
      <w:rPr>
        <w:color w:val="000000"/>
        <w:sz w:val="20"/>
        <w:szCs w:val="20"/>
      </w:rPr>
      <w:t xml:space="preserve"> Cambridge University Technical Services Limited, 2005 Posters designed by H2LM-education </w:t>
    </w:r>
  </w:p>
  <w:p>
    <w:pPr>
      <w:pStyle w:val="Footer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  <w:t>www.nrich.maths.or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36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14:20:00Z</dcterms:created>
  <dc:creator>lyndon baker</dc:creator>
  <dc:description/>
  <dc:language>en-US</dc:language>
  <cp:lastModifiedBy>Jennifer Green</cp:lastModifiedBy>
  <dcterms:modified xsi:type="dcterms:W3CDTF">2005-05-06T14:20:00Z</dcterms:modified>
  <cp:revision>2</cp:revision>
  <dc:subject/>
  <dc:title>Sunflower</dc:title>
</cp:coreProperties>
</file>